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12.07.2016  №  56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квартал 2016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/>
        <w:t>ПОСТАНОВЛЯЮ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квартал 2015 года по расходам в сумме 1304,1 тыс. рублей, доходам в сумме 1283,3 тыс. рублей, с превышением расходов над доходами (дифицит бюджета) в сумме 20,8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квартал 2016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16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квартал 2016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квартал 2016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лавно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квартал 2016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5-09-17T09:35:00Z</cp:lastPrinted>
  <dcterms:modified xsi:type="dcterms:W3CDTF">2016-12-27T02:47:00Z</dcterms:modified>
  <cp:revision>81</cp:revision>
  <dc:subject/>
  <dc:title>                        Глава Андреевского сельского поселения</dc:title>
</cp:coreProperties>
</file>