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Андреевского сельского поселения  за 1 квартал 201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12.07.2016  №  56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1225"/>
        <w:gridCol w:w="1169"/>
        <w:gridCol w:w="1134"/>
        <w:gridCol w:w="809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 и статей доход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за 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  1 кв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5000 0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2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1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3015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 2 07 00000 00 0000 180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7 05000 10 0000 18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 2016 года по разделам, подразделам функциональной классификации расходов бюджета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12.07.2016  №  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56"/>
        <w:gridCol w:w="976"/>
        <w:gridCol w:w="1508"/>
        <w:gridCol w:w="1654"/>
        <w:gridCol w:w="1372"/>
        <w:gridCol w:w="1114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1 к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7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63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4:00Z</dcterms:created>
  <dc:creator>USER</dc:creator>
  <dc:description/>
  <cp:keywords/>
  <dc:language>en-US</dc:language>
  <cp:lastModifiedBy>user</cp:lastModifiedBy>
  <cp:lastPrinted>2016-07-21T15:22:00Z</cp:lastPrinted>
  <dcterms:modified xsi:type="dcterms:W3CDTF">2016-12-27T02:48:00Z</dcterms:modified>
  <cp:revision>136</cp:revision>
  <dc:subject/>
  <dc:title>Исполнение доходов бюджета Андреевского сельского поселения</dc:title>
</cp:coreProperties>
</file>